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_____________  №______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26, 33.7558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386, 33.7725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bookmarkStart w:id="0" w:name="OLE_LINK1"/>
            <w:bookmarkEnd w:id="0"/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 , 124 Сретенский храм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4312, 33.7803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2310, 33.7759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405, 33.7658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Б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35, 33.7711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 80, 82, 84, 74, 76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8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60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8819, 33.7479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751, 33.746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184, 33.7608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360" w:leader="none"/>
                <w:tab w:val="center" w:pos="388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484, 33.7608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2676, 33.761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1343, 33.7603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4313, 33.7546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1998, 33.75709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0223, 33.7599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1437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52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65758, 33.752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0333, 33.754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21, 33.7577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976, 33.763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, ул. Володарского, д.10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А</w:t>
            </w:r>
          </w:p>
        </w:tc>
      </w:tr>
      <w:tr>
        <w:trPr>
          <w:trHeight w:val="2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3605, 33.7723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551, 33.7664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Полевая ( гаражи 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503, 33.7479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669, 33.7707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4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812, 33.7672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4401, 33.7637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261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42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454, 33.7550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У "ФОК "Вымпел"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Володарского,д.3Г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Г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170, 33.7682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ОУ Трубче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114325601210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Урицкого,д.4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4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sz w:val="16"/>
                <w:szCs w:val="16"/>
                <w:shd w:fill="FFFFFF" w:val="clear"/>
                <w:lang w:val="en-US" w:eastAsia="en-US"/>
              </w:rPr>
              <w:t>52.578010, 33.7619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БДОУ Трубчевский детский сад комбинированного вида "Дельфин",ОГРН 1023202936580,г.Трубчевск. ул.Брянская,д.5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д.57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515, 33.7634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лиев Эльмин Ильхам оглы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3813 894398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8.05.2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7750,Курская обл.,г.Львов,ул.Непиющего,д.75А,кв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Урицкого,д.14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Брянская, д. 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9394, 33.7612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д. 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Брянская, д. 5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 Дзержинского (МРЭО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357, 33.7742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л.  Дзержинского, ул. 125, 105,105, ул.Андреева, д. 12,16,18,26, пер. Андреева, д. 1,2,6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6, 33.7425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Дачна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7457, 33.7383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6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Рябинова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554, 33.73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6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ул. Зеленая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01, 33.730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г. Трубчевск, пер. Мир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835, 33.7359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 (центральная)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75, 33.7383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ира, 2-22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455, 33.7367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Загородная</w:t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694, 33.7399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Трубчевска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2032, 33.7545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олодарского, 3А-1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611 33.7547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1-16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381, 33.7626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вская, 3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721, 33.763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18-3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2664, 33.7618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7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ровского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102, 33.7521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Петров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11, 33.760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ул. Ленина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40, 33.7633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лодарского (от 12 дома до перекрестка ул. Ленина)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844, 33.7560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-7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468, 33.7748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рянская, 102-114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04, 33.7656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вердлова, 36-54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396, 33.7551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ой Первомайский пер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55, 33.7535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1 ой Первомайский пер,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45, 33.7724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лин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8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031, 33.7741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8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Калинина, 1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874, 33.771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90-18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741, 33.7559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уначарского, 2-48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664, 33.77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6-4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752, 33.7756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рунзе, 42-6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238, 33.754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4-1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885, 33.758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оветская, 14-3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706, 33.757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ионерская, 7А-3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412, 33.7599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л. Пионерская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562, 33.7592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9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артизанская, 14-3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9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985, 33.7570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16-5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8253, 33.7707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ложение №1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ктябрьская, 52-110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83, 33.7555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Партизанский пер, 2-29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5873, 33.7533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-й Партизанский пер, 1-11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634, 33.7609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Урицкого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1520, 33.752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1-3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068, 33.7577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34-68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9003, 33.7687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Дзержинского, 70-152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108, 33.7547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Дзержинский пер.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416, 33.75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Чернышевского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71, 33.7518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0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Бондаренко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484, 33.7510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8-е Марта, 1-1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5728, 33.7470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2-32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969, 33.754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44А-130</w:t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678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3 Интернационала, 142-204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89, 33.749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ушкина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6625, 33.7446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левая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7778, 33.7641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2 й Дзержинский пер, 1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4590, 33.7475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али Белоусовой, 7-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9871, 33.7788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1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уйбышева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361, 33.7810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Фокин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634, 33.7821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рла Либкнехта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7066, 33.7839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Розы Люксембург, 1-20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3519, 33.7773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Ров Степана Разина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998, 33.7806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Степана Разина, 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2744, 33.7770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2-й Ленинский, 1а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78073, 33.7792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Генерала Юрина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1032, 33.7718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омсомоль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950, 33.7709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етеранов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789, 33.7766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Новая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815, 33.7808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2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Новый, 1-11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980, 33.7825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вражная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5261, 33.7673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ецкая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112, 33.7814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1-й Овражный пер.,1-13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250, 33.769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Ветеранов, 2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966, 33.7687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олодежная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699, 33.7714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лавян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363, 33.7704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сточная, 1-28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6, 33.7677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Посадская,2-27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189, 33.7665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льская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0646, 33.7646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3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Южная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293, 33.765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. Южный, 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4767, 33.7698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Мелиоративная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9569, 33.7803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ченкова, 12-34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601500, 33.7832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ер 2-ой Овражный, 11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6006, 33.7793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ицейская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98504, 33.734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Каштановая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2744, 33.7640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30-65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53, 33.7679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7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Лесная, 1Б-3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0516, 33.7730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8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2-5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259, 33.7752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4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Вокзальная, 15А-20А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2168, 33.7706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5А-1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41266, 33.7765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1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Озёрная, 17-57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8409, 33.7651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2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плавная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939, 33.7782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3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ул. Сенная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29470, 33.762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4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домовлад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Трубчевск, Партизанская поля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5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5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6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4-18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Бороденовское кладбищ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39060, 33.7658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8"/>
                <w:szCs w:val="26"/>
              </w:rPr>
              <w:t>Бороденовское кладбище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Трубчевск, </w:t>
            </w:r>
            <w:r>
              <w:rPr>
                <w:sz w:val="16"/>
                <w:szCs w:val="16"/>
              </w:rPr>
              <w:t>Ильинское кладбищ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4394, 33.7613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Приложение №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8"/>
                <w:szCs w:val="26"/>
              </w:rPr>
              <w:t>Бороденовское кладбище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9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бест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домовладений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>
          <w:trHeight w:val="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14:00Z</dcterms:created>
  <dc:creator>Сивенкова Наталья Андреевна</dc:creator>
  <dc:description/>
  <cp:keywords/>
  <dc:language>en-US</dc:language>
  <cp:lastModifiedBy>SemiglasovaOV</cp:lastModifiedBy>
  <cp:lastPrinted>2025-03-05T15:25:00Z</cp:lastPrinted>
  <dcterms:modified xsi:type="dcterms:W3CDTF">2025-08-19T09:01:00Z</dcterms:modified>
  <cp:revision>76</cp:revision>
  <dc:subject/>
  <dc:title/>
</cp:coreProperties>
</file>